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743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  <w:gridCol w:w="30"/>
      </w:tblGrid>
      <w:tr>
        <w:trPr/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казание муниципальных услуг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3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редняя общеобразовательная школа № 1 г. Никольска»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ализация основных общеобразовательных программ начального общего, основного общего, среднего общего, программ дополнительного образования, программ внеурочной деятельности через специальные курсы и циклы дисциплин, кружков, секций, не включённые в переч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х общеобразовательных программ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75070</wp:posOffset>
                </wp:positionH>
                <wp:positionV relativeFrom="paragraph">
                  <wp:posOffset>9525</wp:posOffset>
                </wp:positionV>
                <wp:extent cx="3751580" cy="2578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0.75pt;width:295.3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0"/>
        <w:numPr>
          <w:ilvl w:val="1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tbl>
      <w:tblPr>
        <w:tblW w:w="1595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301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610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9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Кряквина Елизавета, 2г кл, ЗПР</w:t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6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Полнота реализации общеобразовательных программ начального общего образования, обеспечивающих реализацию ФГОС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9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9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Оценка образовательных достижений обучающихс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 метапредметные результаты (результаты выполнения обучающимися интегрированной диагностической работы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73,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 предметные результаты (результаты выполнения обучающимися диагностических (контрольных) работ по предметам: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тематика;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усский язык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6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6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71,6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76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 показатели деятельности ОУ, направленной на формирование личностных результатов (результаты экспертной оценки (самооценки, отношения к учебной деятельности, школьной мотивации, ценностных ориентаций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7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7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. ведение портфолио (рефлексивная работа обучающегося по осмыслению материалов портфолио (самоанализ образовательных достижений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080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Доля обучающихся, охваченных дополнительным образованием (кружки, секции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4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20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1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601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306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>(отраслевому) перечню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8230</wp:posOffset>
                </wp:positionH>
                <wp:positionV relativeFrom="paragraph">
                  <wp:posOffset>-2540</wp:posOffset>
                </wp:positionV>
                <wp:extent cx="388048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4.9pt;margin-top:-0.2pt;width:305.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0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3.1. Показатели, характеризующие качество муниципальной услуги.</w:t>
      </w:r>
    </w:p>
    <w:tbl>
      <w:tblPr>
        <w:tblW w:w="1595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301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99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99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ля обучающихся, обеспеченных учебной литературо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Доля обучающихся, освоивших образовательные программы на «4» и «5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5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Доля выпускников, получивших аттестат об основном общем образован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олнота реализации общеобразовательных программ основного общего образова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9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9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Наличие органа детского самоуправл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Доля обучающихся, охваченных дополнительным образованием (кружки, секции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20"/>
        <w:numPr>
          <w:ilvl w:val="1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601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306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40145</wp:posOffset>
                </wp:positionH>
                <wp:positionV relativeFrom="paragraph">
                  <wp:posOffset>158750</wp:posOffset>
                </wp:positionV>
                <wp:extent cx="3880485" cy="2578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1.35pt;margin-top:12.5pt;width:305.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среднего общего образования</w:t>
        <w:tab/>
        <w:tab/>
        <w:tab/>
        <w:tab/>
        <w:t>(отраслевому) перечню</w:t>
      </w:r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94000301000101001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0"/>
        <w:numPr>
          <w:ilvl w:val="1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Показатели, характеризующие качество муниципальной услуги.</w:t>
      </w:r>
    </w:p>
    <w:tbl>
      <w:tblPr>
        <w:tblW w:w="1595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301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4000301000101001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ля обучающихся, обеспеченных учебной литературо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Доля обучающихся, освоивших образовательные программы на «4» и «5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8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Доля выпускников, получивших аттестат о среднем общем образован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олнота реализации общеобразовательных программ средне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9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9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Наличие органа детского самоуправл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Доля обучающихся, охваченных дополнительным образованием (кружки, секции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20"/>
        <w:numPr>
          <w:ilvl w:val="1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601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306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4000301000101001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-11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75070</wp:posOffset>
                </wp:positionH>
                <wp:positionV relativeFrom="paragraph">
                  <wp:posOffset>159385</wp:posOffset>
                </wp:positionV>
                <wp:extent cx="3751580" cy="2578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12.55pt;width:295.3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Показатели, характеризующие качество муниципальной услуги.</w:t>
      </w:r>
    </w:p>
    <w:tbl>
      <w:tblPr>
        <w:tblW w:w="1573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305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20"/>
        <w:numPr>
          <w:ilvl w:val="1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601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306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20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ab/>
        <w:t>(отраслевому) перечню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63640</wp:posOffset>
                </wp:positionH>
                <wp:positionV relativeFrom="paragraph">
                  <wp:posOffset>-43180</wp:posOffset>
                </wp:positionV>
                <wp:extent cx="3880485" cy="25781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3.2pt;margin-top:-3.4pt;width:305.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0"/>
        <w:numPr>
          <w:ilvl w:val="1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p>
      <w:pPr>
        <w:pStyle w:val="Style20"/>
        <w:spacing w:lineRule="auto" w:line="240" w:before="0" w:after="0"/>
        <w:ind w:left="108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305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20"/>
        <w:numPr>
          <w:ilvl w:val="1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601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306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20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20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среднего общего образования</w:t>
        <w:tab/>
        <w:tab/>
        <w:tab/>
        <w:tab/>
        <w:t>(отраслевому) перечню</w:t>
      </w:r>
    </w:p>
    <w:p>
      <w:pPr>
        <w:pStyle w:val="Style20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40145</wp:posOffset>
                </wp:positionH>
                <wp:positionV relativeFrom="paragraph">
                  <wp:posOffset>-43180</wp:posOffset>
                </wp:positionV>
                <wp:extent cx="3880485" cy="25781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1.35pt;margin-top:-3.4pt;width:305.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94000301000101001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20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0"/>
        <w:numPr>
          <w:ilvl w:val="1"/>
          <w:numId w:val="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Показатели, характеризующие качество муниципальной услуги.</w:t>
      </w:r>
    </w:p>
    <w:tbl>
      <w:tblPr>
        <w:tblW w:w="1573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305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40003010001010011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20"/>
        <w:numPr>
          <w:ilvl w:val="1"/>
          <w:numId w:val="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601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306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40003010001010011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________________________                     ____________________________</w:t>
        <w:tab/>
        <w:tab/>
        <w:t>____________________________________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>
        <w:sz w:val="24"/>
        <w:szCs w:val="24"/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sz w:val="24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sz w:val="24"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sz w:val="24"/>
        <w:szCs w:val="24"/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WW8Num27z0">
    <w:name w:val="WW8Num27z0"/>
    <w:qFormat/>
    <w:rPr>
      <w:u w:val="singl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cs="Times New Roman"/>
      <w:sz w:val="24"/>
      <w:szCs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sz w:val="24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sz w:val="24"/>
      <w:szCs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4:04:00Z</dcterms:created>
  <dc:creator>User</dc:creator>
  <dc:description/>
  <dc:language>en-US</dc:language>
  <cp:lastModifiedBy>OBR</cp:lastModifiedBy>
  <cp:lastPrinted>2017-06-21T15:03:00Z</cp:lastPrinted>
  <dcterms:modified xsi:type="dcterms:W3CDTF">2017-06-26T04:04:00Z</dcterms:modified>
  <cp:revision>2</cp:revision>
  <dc:subject/>
  <dc:title/>
</cp:coreProperties>
</file>